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arol Smith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District 303 Administration Off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South Seventh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-2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9, 2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D003C – School District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” x 48” Wall Map for the Bell Graham Elementary Schoo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” x 24” Wall Map for the Bell Graham Elementary Schoo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 for Services Rende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Mary Carol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Enclosed please find the above mentioned wall map.  Feel free to call if you have any questions or require any additional information in regards to this matte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________________________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 F. Shuli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20:31:00Z</dcterms:created>
  <dc:creator>Kevin Meyers</dc:creator>
  <dc:description/>
  <dc:language>en-US</dc:language>
  <cp:lastModifiedBy>Colin Shulick</cp:lastModifiedBy>
  <cp:lastPrinted>1999-07-15T16:12:00Z</cp:lastPrinted>
  <dcterms:modified xsi:type="dcterms:W3CDTF">2000-11-09T20:53:00Z</dcterms:modified>
  <cp:revision>3</cp:revision>
  <dc:subject/>
  <dc:title>Transmittal Cover</dc:title>
</cp:coreProperties>
</file>